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color w:val="000000"/>
        </w:rPr>
      </w:pPr>
      <w:r>
        <w:rPr>
          <w:color w:val="000000"/>
        </w:rPr>
        <w:t>07_Текущая контрольная работа 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Качество проду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 Понятие конкурентоспособ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Дайте определение понятий «качество» и «конкурентоспособность продукции», их взаимосвязь, особенности и отлич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. Показатели качества продук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. Показатели, характеризующие конкурентоспособность продукции.</w:t>
      </w:r>
    </w:p>
    <w:p>
      <w:pPr>
        <w:pStyle w:val="Normal"/>
        <w:tabs>
          <w:tab w:val="clear" w:pos="708"/>
          <w:tab w:val="left" w:pos="785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 Доход предприятия, его сущность и значение.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7. Рентабельность предприятия. 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8. Расчёт прибыли от реализации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Цель управления формированием прибы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Цель управления формированием прибыл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Понятие и функции финансов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Основные принципы и направления организации финансовой деятельности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 Сущность, виды и принципы налогообложения предприятий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8:23:00Z</dcterms:modified>
  <cp:revision>27</cp:revision>
  <dc:subject/>
  <dc:title/>
</cp:coreProperties>
</file>